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widowControl/>
        <w:jc w:val="center"/>
        <w:rPr/>
      </w:pPr>
      <w:r>
        <w:rPr>
          <w:b/>
          <w:sz w:val="18"/>
          <w:szCs w:val="18"/>
        </w:rPr>
        <w:t>CONTRATO DE PRESTAÇÃO DE SERVIÇOS DE MANUTENÇÃO DE EQUIPAMENTOS MÉDICO-HOSPITALARE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Pelo presente instrumento particular de um lado doravante designad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 a Microempresa </w:t>
      </w:r>
      <w:r>
        <w:rPr>
          <w:b/>
          <w:sz w:val="18"/>
          <w:szCs w:val="18"/>
        </w:rPr>
        <w:t>Evaldo Luis Marson - ME</w:t>
      </w:r>
      <w:r>
        <w:rPr>
          <w:sz w:val="18"/>
          <w:szCs w:val="18"/>
        </w:rPr>
        <w:t xml:space="preserve">, portadora do CNPJ n.º 02.980.420/0001-07 e I.E. 525.027.224.0012, e de outro lado doravante designada </w:t>
      </w:r>
      <w:r>
        <w:rPr>
          <w:b/>
          <w:sz w:val="18"/>
          <w:szCs w:val="18"/>
        </w:rPr>
        <w:t>CONTRATANTE</w:t>
      </w:r>
      <w:r>
        <w:rPr>
          <w:sz w:val="18"/>
          <w:szCs w:val="18"/>
        </w:rPr>
        <w:t xml:space="preserve"> a </w:t>
      </w:r>
      <w:r>
        <w:rPr>
          <w:b/>
          <w:sz w:val="18"/>
          <w:szCs w:val="18"/>
        </w:rPr>
        <w:t>Irmandade da Santa Casa de Caridade de Machado</w:t>
      </w:r>
      <w:r>
        <w:rPr>
          <w:sz w:val="18"/>
          <w:szCs w:val="18"/>
        </w:rPr>
        <w:t xml:space="preserve"> devidamente inscrita no CNPJ nº 22.228.571/0001-10, neste ato representado pelo </w:t>
      </w:r>
      <w:r>
        <w:rPr>
          <w:b/>
          <w:sz w:val="18"/>
          <w:szCs w:val="18"/>
        </w:rPr>
        <w:t>Sr. Lusimar Ferri de Vasconcelos</w:t>
      </w:r>
      <w:r>
        <w:rPr>
          <w:sz w:val="18"/>
          <w:szCs w:val="18"/>
        </w:rPr>
        <w:t>, portador do RG n.º: MG 334155-SSPMG                    e CPF n.º: 154.243.836-5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Primeira - Do Objeto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 xml:space="preserve">A referida prestação de serviços tem por objetivo a manutenção preventiva e corretiva pelo </w:t>
      </w:r>
      <w:r>
        <w:rPr>
          <w:b/>
          <w:sz w:val="18"/>
          <w:szCs w:val="18"/>
        </w:rPr>
        <w:t xml:space="preserve">CONTRATADO </w:t>
      </w:r>
      <w:r>
        <w:rPr>
          <w:sz w:val="18"/>
          <w:szCs w:val="18"/>
        </w:rPr>
        <w:t xml:space="preserve">de equipamentos médicos e hospitalares de propriedade da </w:t>
      </w:r>
      <w:r>
        <w:rPr>
          <w:b/>
          <w:sz w:val="18"/>
          <w:szCs w:val="18"/>
        </w:rPr>
        <w:t>CONTRATANT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Segunda - Da forma de atendimento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 realizará a manutenção dos equipamentos nos dias úteis das 08h30 às 17h30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widowControl/>
        <w:rPr/>
      </w:pP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Terceira - Das obrigações do CONTRATANTE: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O </w:t>
      </w:r>
      <w:r>
        <w:rPr>
          <w:b/>
          <w:sz w:val="18"/>
          <w:szCs w:val="18"/>
        </w:rPr>
        <w:t xml:space="preserve">CONTRATANTE </w:t>
      </w:r>
      <w:r>
        <w:rPr>
          <w:sz w:val="18"/>
          <w:szCs w:val="18"/>
        </w:rPr>
        <w:t xml:space="preserve">deverá designar um profissional que se responsabilize pelo acionamento d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 e pelo fornecimento das informações necessárias sobre o equipamento, como: manual do aparelho, defeito apresentado, localização e descontaminação do aparelho, retirada da sala de utilização e, se necessário, colocação do mesmo no setor de manutenção ou similar, que facilite o acesso do </w:t>
      </w:r>
      <w:r>
        <w:rPr>
          <w:b/>
          <w:sz w:val="18"/>
          <w:szCs w:val="18"/>
        </w:rPr>
        <w:t xml:space="preserve">CONTRATADO </w:t>
      </w:r>
      <w:r>
        <w:rPr>
          <w:sz w:val="18"/>
          <w:szCs w:val="18"/>
        </w:rPr>
        <w:t>para manutenção local e/ou sua retirada nos dias de manutenção preventiva pré agendados.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Para os casos de manutenção corretiva emergencial é responsabilidade do </w:t>
      </w:r>
      <w:r>
        <w:rPr>
          <w:b/>
          <w:sz w:val="18"/>
          <w:szCs w:val="18"/>
        </w:rPr>
        <w:t>CONTRATANTE</w:t>
      </w:r>
      <w:r>
        <w:rPr>
          <w:sz w:val="18"/>
          <w:szCs w:val="18"/>
        </w:rPr>
        <w:t xml:space="preserve"> o encaminhamento do equipamento até 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 para execução dos reparos necessários, salvo se equipamento não for portátil, neste caso o atendimento ocorrerá conforme a cláusula quinta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Parágrafo Primeiro - </w:t>
      </w:r>
      <w:r>
        <w:rPr>
          <w:b/>
          <w:sz w:val="18"/>
          <w:szCs w:val="18"/>
        </w:rPr>
        <w:t>CONTRATANTE</w:t>
      </w:r>
      <w:r>
        <w:rPr>
          <w:sz w:val="18"/>
          <w:szCs w:val="18"/>
        </w:rPr>
        <w:t xml:space="preserve"> arcará com despesas adicionais com manutenção e calibração de aparelhos em que 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 não dispuser dos recursos técnicos necessários para a execução dos mesmos como: equipamentos de teste e padrões requeridos por norm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ab/>
        <w:tab/>
        <w:t xml:space="preserve">Parágrafo Segundo - O </w:t>
      </w:r>
      <w:r>
        <w:rPr>
          <w:b/>
          <w:bCs/>
          <w:sz w:val="18"/>
          <w:szCs w:val="18"/>
        </w:rPr>
        <w:t>CONTRATANTE</w:t>
      </w:r>
      <w:r>
        <w:rPr>
          <w:sz w:val="18"/>
          <w:szCs w:val="18"/>
        </w:rPr>
        <w:t xml:space="preserve"> assumirá total responsabilidade sobre a instalação e sobre danos ao equipamento e à terceiros se a peça de reposição adquirida pelo </w:t>
      </w:r>
      <w:r>
        <w:rPr>
          <w:b/>
          <w:bCs/>
          <w:sz w:val="18"/>
          <w:szCs w:val="18"/>
        </w:rPr>
        <w:t xml:space="preserve">CONTRATANTE </w:t>
      </w:r>
      <w:r>
        <w:rPr>
          <w:bCs/>
          <w:sz w:val="18"/>
          <w:szCs w:val="18"/>
        </w:rPr>
        <w:t>não</w:t>
      </w:r>
      <w:r>
        <w:rPr>
          <w:sz w:val="18"/>
          <w:szCs w:val="18"/>
        </w:rPr>
        <w:t xml:space="preserve"> for compatível com a peça especificada pel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Parágrafo Terceiro – Se detectado que as instalações prediais, tais como: tomadas incorretas ou danificadas, falta de aterramento ou estabilizadores de tensão, possam causar danos ao equipamento estas deverão ser corrigidas imediatamente, eximindo o </w:t>
      </w:r>
      <w:r>
        <w:rPr>
          <w:b/>
          <w:sz w:val="18"/>
          <w:szCs w:val="18"/>
        </w:rPr>
        <w:t xml:space="preserve">CONTRATADO </w:t>
      </w:r>
      <w:r>
        <w:rPr>
          <w:sz w:val="18"/>
          <w:szCs w:val="18"/>
        </w:rPr>
        <w:t xml:space="preserve">de qualquer responsabilidade técnica se a correção não for feit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láusula Quarta -  Das  obrigações do CONTRATADO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 xml:space="preserve">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 se obriga a 01 (um) atendimento mensal com suas despesas já inclusas para realizar manutenção preventiva e corretiva conforme cronograma de atendimento em anexo, confeccionado em comum acordo entre as partes. Para os casos de emergência os atendimentos ocorrerão conforme cláusula quinta, nos equipamentos especificados em contrato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Quinta - Do atendimento de Emergênci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Pressupõe–se emergência, a danificação e/ou defeito de qualquer aparelho imprescindível ao atendimento de seus pacientes, que não possua outro similar / reserva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Parágrafo Primeiro - As visitas excedentes ao contrato de manutenção de qualquer origem, inclusive atendimentos emergenciais, requisitadas pelo </w:t>
      </w:r>
      <w:r>
        <w:rPr>
          <w:b/>
          <w:sz w:val="18"/>
          <w:szCs w:val="18"/>
        </w:rPr>
        <w:t>CONTRATANTE</w:t>
      </w:r>
      <w:r>
        <w:rPr>
          <w:sz w:val="18"/>
          <w:szCs w:val="18"/>
        </w:rPr>
        <w:t>, serão custeadas à parte, tendo por base os seguintes valores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>Valor Atendimento de emergência: ..........................................</w:t>
      </w:r>
      <w:r>
        <w:rPr>
          <w:b/>
          <w:sz w:val="18"/>
          <w:szCs w:val="18"/>
        </w:rPr>
        <w:t>R$160,00</w:t>
      </w:r>
      <w:r>
        <w:rPr>
          <w:sz w:val="18"/>
          <w:szCs w:val="18"/>
        </w:rPr>
        <w:t xml:space="preserve"> (cento e sessenta reais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Sexta - Do uso indevido do Equipamento pelo Contratant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Qualquer acionamento indevido ou que caracterize defeitos inexistentes face ao desconhecimento da operação do aparelho por parte do operador poderá ser computado como o atendimento mensal referente ao contrato ou, custeado conforme cláusula quinta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Sétima - Da violação dos equipamentos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Em caso de violação dos equipamentos por pessoas que não representem 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, ou atos de imperícia, imprudência e negligência, durante o manuseio e operação dos equipamentos, 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 esta eximido de qualquer responsabilidade com relação aos danos causados  ao equipamentos ou a terceiros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ind w:left="1416" w:firstLine="708"/>
        <w:jc w:val="both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Cláusula Oitava - Dos equipament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Relação de equipamentos abrangidos por este contrato, conforme planilha em anex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A presente prestação de serviços refere-se única e exclusivamente aos equipamentos descritos na referida planilha, outros equipamentos poderão ser incluídos posteriormente, mediante negociação entre as part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Nona - Da reforma e Recuperação de Peças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Reforma de aparelhos e recuperação de peças, partes e componentes que necessitem serem substituídos e sejam passíveis de recuperação, bem como seu encaminhamento a terceiros, além das despesas com envio e transporte das peças danificadas, ao critério técnico d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>, não se incluem neste contrato e deverão  ser negociadas  posteriorment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Décima - Do valor do Contrato e pagamento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O valor do presente contrato é de </w:t>
      </w:r>
      <w:r>
        <w:rPr>
          <w:b/>
          <w:sz w:val="18"/>
          <w:szCs w:val="18"/>
        </w:rPr>
        <w:t>R$700,00</w:t>
      </w:r>
      <w:r>
        <w:rPr>
          <w:sz w:val="18"/>
          <w:szCs w:val="18"/>
        </w:rPr>
        <w:t xml:space="preserve"> (setecentos reais) mensais, a serem pagos até o 5º (quinto) dia útil do mê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Parágrafo Primeiro - O valor das parcelas do contrato será reajustado anualmente pelo INPC (Índice Nacional de Preços ao Consumidor)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Parágrafo Segundo - No caso do não pagamento da mensalidade prevista, o </w:t>
      </w:r>
      <w:r>
        <w:rPr>
          <w:b/>
          <w:sz w:val="18"/>
          <w:szCs w:val="18"/>
        </w:rPr>
        <w:t>CONTRATADO</w:t>
      </w:r>
      <w:r>
        <w:rPr>
          <w:sz w:val="18"/>
          <w:szCs w:val="18"/>
        </w:rPr>
        <w:t xml:space="preserve"> poderá suspender imediatamente a assistência prestada, independente de notificação, não eximindo a </w:t>
      </w:r>
      <w:r>
        <w:rPr>
          <w:b/>
          <w:sz w:val="18"/>
          <w:szCs w:val="18"/>
        </w:rPr>
        <w:t>CONTRATANTE</w:t>
      </w:r>
      <w:r>
        <w:rPr>
          <w:sz w:val="18"/>
          <w:szCs w:val="18"/>
        </w:rPr>
        <w:t xml:space="preserve"> da obrigatoriedade do pagamento das prestações vencidas e / ou vincendas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Décima Primeira - Do prazo de Duração.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A duração deste contrato é de 12 meses, a contar da data de assinatura do respectivo contrato e será renovado automaticamente por tempo indeterminado caso não haja manifestação contraria por escrito de uma das partes.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Cláusula Décima Segunda - Da rescisão Contratual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A rescisão deste contrato por parte do </w:t>
      </w:r>
      <w:r>
        <w:rPr>
          <w:b/>
          <w:bCs/>
          <w:sz w:val="18"/>
          <w:szCs w:val="18"/>
        </w:rPr>
        <w:t>CONTRATANTE</w:t>
      </w:r>
      <w:r>
        <w:rPr>
          <w:sz w:val="18"/>
          <w:szCs w:val="18"/>
        </w:rPr>
        <w:t xml:space="preserve"> implica no pagamento imediato das parcelas vincendas ou faltantes para completar os 12(doze) meses iniciais de contrat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</w:r>
      <w:r>
        <w:rPr>
          <w:b/>
          <w:sz w:val="18"/>
          <w:szCs w:val="18"/>
        </w:rPr>
        <w:t>Cláusula Décima Terceira - Das disposições fina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ica Eleito o Foro da Comarca de Pouso Alegre/MG, em detrimento de qualquer outro, para dirimir qualquer dúvida ou litígio proveniente do presente contra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E por acharem-se justos, </w:t>
      </w:r>
      <w:r>
        <w:rPr>
          <w:b/>
          <w:sz w:val="18"/>
          <w:szCs w:val="18"/>
        </w:rPr>
        <w:t>CONTRATANTE</w:t>
      </w:r>
      <w:r>
        <w:rPr>
          <w:sz w:val="18"/>
          <w:szCs w:val="18"/>
        </w:rPr>
        <w:t xml:space="preserve"> e </w:t>
      </w:r>
      <w:r>
        <w:rPr>
          <w:b/>
          <w:caps/>
          <w:sz w:val="18"/>
          <w:szCs w:val="18"/>
        </w:rPr>
        <w:t>contratado</w:t>
      </w:r>
      <w:r>
        <w:rPr>
          <w:sz w:val="18"/>
          <w:szCs w:val="18"/>
        </w:rPr>
        <w:t xml:space="preserve"> assinam o presente em duas vias de igual teor e forma na presença das testemunhas abaixo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                                                            Pouso Alegre/MG, 01 de Junho de 2009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____________________________________________    </w:t>
        <w:tab/>
        <w:tab/>
        <w:t xml:space="preserve">            __________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ab/>
        <w:tab/>
        <w:t>Contratante</w:t>
        <w:tab/>
        <w:tab/>
        <w:tab/>
        <w:tab/>
        <w:tab/>
        <w:t xml:space="preserve">  </w:t>
        <w:tab/>
        <w:t xml:space="preserve">           Contratado</w:t>
        <w:tab/>
        <w:tab/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Testemunhas: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___________________________________________                               2.___________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LAÇÃO DE EQUIPAMENTO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100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00"/>
        <w:gridCol w:w="1500"/>
        <w:gridCol w:w="1521"/>
        <w:gridCol w:w="1329"/>
        <w:gridCol w:w="17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quipamen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r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del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éri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trimôni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ocal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n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89-R2D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B 19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v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 P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H 1º And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v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2 P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º And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v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1 VF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4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v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17 P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v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1 VF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vo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1 VF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irama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6647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clav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ufer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2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clav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rc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e-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.124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n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 84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n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B 14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>
          <w:trHeight w:val="30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o Aqueci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n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1 VC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AB26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stu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P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1Q19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stur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S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isturi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tron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 3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9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isturi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tron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600 S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B04110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iatri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8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omba de Infus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P-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utençã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fibril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F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079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H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fibril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X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1Q256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ín. Cirúrgic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fibril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F-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7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fibril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F03LC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7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fibril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X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1Q23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fibril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F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77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fibrilad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F 90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09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tector Fet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ro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 2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º And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tector Fet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cro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 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utençã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trocardiógraf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G-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65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º And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trocardiógraf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G-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65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H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trocardiógraf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G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1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trocardiógraf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G 6/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748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toterap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lide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x Foto 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toterap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n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toterapia Hops-Ser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298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alador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c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0808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iatri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alador 4 Saída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c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0808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º And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alador 4 Saída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c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D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0808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H 1º And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ubado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n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T158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F 207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ubado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ne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186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 098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cubadora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ga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llenium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4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ubado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lidef CZ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W Plu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ubado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lidef CZ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W Plu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ubadora Neonat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igan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llenium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4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ni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xt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X-20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7180136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ltiparamétri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ram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a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111MX106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ímet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X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1Q8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iatri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xímetro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 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01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utençã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ímetr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diocen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450A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102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ímetro de Pul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xt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X24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06050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rçário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ímetro de Pul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X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1Q8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º Andar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ímetro de Pul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iatri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ímetro de Puls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cafi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tive 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12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tro cirúrgic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680" w:top="1418" w:footer="79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500"/>
      <w:jc w:val="right"/>
      <w:rPr/>
    </w:pPr>
    <w:r>
      <w:rPr/>
      <w:drawing>
        <wp:inline distT="0" distB="0" distL="0" distR="0">
          <wp:extent cx="6812280" cy="632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1228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60"/>
      <w:jc w:val="center"/>
      <w:outlineLvl w:val="0"/>
    </w:pPr>
    <w:rPr>
      <w:rFonts w:ascii="Verdana" w:hAnsi="Verdana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60"/>
      <w:jc w:val="center"/>
      <w:outlineLvl w:val="1"/>
    </w:pPr>
    <w:rPr>
      <w:rFonts w:ascii="Verdana" w:hAnsi="Verdana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60"/>
      <w:jc w:val="both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60"/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left="354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7:19:00Z</dcterms:created>
  <dc:creator>cliente</dc:creator>
  <dc:description/>
  <dc:language>en-US</dc:language>
  <cp:lastModifiedBy>UNIFAL-MG</cp:lastModifiedBy>
  <cp:lastPrinted>2009-06-04T11:31:00Z</cp:lastPrinted>
  <dcterms:modified xsi:type="dcterms:W3CDTF">2012-09-04T17:19:00Z</dcterms:modified>
  <cp:revision>2</cp:revision>
  <dc:subject/>
  <dc:title>Razão Social:  Evaldo Luis Marson – ME</dc:title>
</cp:coreProperties>
</file>